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7/06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336581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712720" cy="2282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rregular calcified plaque with cavity noted in the ICA suggestive of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a short segment of proximal ICA not see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81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  <w:r>
        <w:rPr>
          <w:color w:val="000000"/>
        </w:rPr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rregular calcified plaque noted in the bifurcation and ICA unable to rule out for plaque ulceratio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93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Irregular cavity noted in the ICA, alternate mode of imaging is suggested to rule out plaque ulceratio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Rt: Short segment in PICA not assessed due to calcific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 Trainee Vascular Sonographer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7:39:00Z</dcterms:created>
  <dc:creator>Vascular Imaging Services</dc:creator>
  <dc:description/>
  <cp:keywords/>
  <dc:language>en-US</dc:language>
  <cp:lastModifiedBy>Jacqui</cp:lastModifiedBy>
  <cp:lastPrinted>2019-11-12T17:38:00Z</cp:lastPrinted>
  <dcterms:modified xsi:type="dcterms:W3CDTF">2019-11-26T11:46:00Z</dcterms:modified>
  <cp:revision>4</cp:revision>
  <dc:subject/>
  <dc:title>NAME:</dc:title>
</cp:coreProperties>
</file>